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После Сталина появл. «Яуза» – магнитофоны с бабинами, больши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луб самодельной песни – Булат Окуджава, Визбор. Первые стихи собственные, положенные на музыку и исполненные в квартире – это Булат Окуджава. Ранг жанра авт. песни. Не любил определение бард 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Милая моя»», «Атланты держат на плечах» – поездки на Домай, Эльбрус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с утро встречает рассветом, человек – хозяин родины своей. Во время войны песни адресованы людям – «Жди меня, и я вернусь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овесть, благородство и достоинство – вот наше воинство . Ты не один, у тебя есть друзья, но ты свободен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что ж вы Ваньку Морозова – он ни в чем не виноват – речитатив, холостая рифм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Полночный троллейбус и про тех, кто в нем едет»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Часовые любви». По Петровке идут, о великая армия, где все рядовые, ведь маршалов нет у любв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него повлиял городской роман, знал Вертинского, Лемешева, но и влияние Груз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а воспета в его лирике, и именно Арбат, где он долго жил в коммуналке. Жизнь его была тяжелой, потому что он потерял родителей, они были коммунистами. Сначала расстреляли отца, потом мать арестовали, 12 лет провела под Карагандо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Девушка моей судьбы». Ведет ее в кин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якин – шестидесятник, несколько книг о Достоевском напис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иссимус  -Сталин, его все хотят воскресить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ысоцкий, Любимов, Виктор Некрасов – всех их знал. Галич, Высоцкий – им посвящено стихотворение. «Пой француз, ведь ты далеко, и к тебе претензий нет». Бардов сопоставляли с шансонье французскими, но наша песня была более гражданственной, с внутренним протестом, не подчиниться идеологии, фальш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еоднократно был в Польше, любил ее. В польше в Кракове, на центральной площади, состоялся фестиваль, посвященный Окуджаве. Со всего мира приехали, есть переводы на др. языки, очень много было польских авторов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ьбрыхский – его Окуджава знал. Поверил, как все, в горбачевскую перестройку, он исповедовал частную жизнь, чтобы гос-во не совалось в нее, но как лучший из шестидесятников, активность свою проявил. Если брать перестройку, он был за реформы, за разоблачение сталинизма. 1993 – обстрел Белого дома. Поддержал Ельцина. Понимал, что это связано с кровопролитие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 Солжен- почвенн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нявский Копелев, Эткин – западничесстов, демократиич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т момент они объединились. Что это такое , когда громят парламент, когда люди гибнут? Окуджава поддержал, одни его осуждали, др. наоборот поддерживали. Потом сразу ушел из общественной жизн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следние его стихотвоериня – ребята, нас вновь обманул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торое стих-ние – «вымирает мое поколенье»…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мер в Париже, поехал с последними гастролями , легкая гриппозная инфекция, кот заразился от Копелева, в Кельне тот жил. Здесь были похороны , в театре Вахтангова все прощались. Авторская песня, вроде ююбы не совсем поэт. Стихотворение про осень Прощай!. Простывший ча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алич. Александр. Более политизирован, чем Окуджава. Если об Ок. – как о поэте интеллигенции, Высоцкий более народен был. Высоцкого больше пели в самых простых кругах – рабочие, артели, бригады, то есть очень широкие массы людей. Приехал в Набережные челны , из открытых окон в магнитофонах были его песн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18-1977 – Париж. В 1974 в Норвегию уехал, потом В Париж – редколлегия журнала Континент. До 1977 года. Настолько люди ожидали этого, что его уберут КГБ, даже шептали об этом. На самом деле это несчастный случай. Пошел и купил проигрыватель. Неправильно соединил, его убило токо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ал свой путь благополучно, закончил студию Станиславского. Вас вызывает Таймыр, фильмы – сценарист – Дайте жалобную книгу. С 1955 –член Союза писателей., 1958 – член союза кинематографистов. Обожжен правдой, кот. он узнал после съезда двадцатого, о жертвах. Именно в тот период он начинает писать свои первые песни. Дальше это становится его ос. Занятием, потому что его меньше хотят печатать и приглашать куда-то. Его песни с пом. Магнитофона – магнитиздат – Галич. Высоцкий, Окуджава. (70е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71 – искл. Из всех союзов за песни, он их не скрывал, пел открыто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алич – песня «Облака». Песни протеста, но в отличие от Высоцкого, при кототорм хочется встать и что то делать, тут депрессия сильна, настигает ощущение безвыходности, тупика. В этом отн. Наезжает плита. Облака – о полит заключенным, кот теперь на свободе. Выступал против, лжи, приспособленчества. Мертвую идеологию уберите, ложь там. Наблюдал , как люди делали успешную карьеру – это Старательский вальсок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не хуже Горац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 авг 1968 – выйти на площадь. Через три дня в Чехословакию попал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выбираю свободу. Сердце мое заштопано, лопается терпенье, я выбираю свободу быть просто самим собой. Выбрал свободу и получил арест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Мой прощальный подарок» – Галине и Виктору Некрасову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ъезды – это люди уезжали навсегда. Не предполагали, что рухнет сов. Строй. Поэтому прощались очень долго, это был круг интеллигенции. Навсегда. Бродского не пустили на похороны отца и матери. Коренные москвичи, кот. не бывали за рубежом дальше Болгарии, у них ничего не было, уезжали налег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Когда я вернусь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оследняя песня» 1977 – нам воздастся огнем и мечом, мы со сцены ушли, но продолжается детство, но за нас дочитают, опять начинается детство , пахнет мокрой травой, продолжется боль, потому что ей некуда деть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песен в сказовой форме, как и у Высоцкого. У Окудж. Есть один лирич. Герой, кот. приближен очень к не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И В. Очень часто исп. сказовую форму – Высоц. – «ой, вань, посмотри, какие клоуны» – Разговор у телевизо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 – у него герой - туповатый советский идиот, штампы сознания того в гротеске.  Второе-  это без отрицательного оттенка, обычный человек. Широко разговорная речь, вульгаризмы, простореч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 треугольник – обсуждается измена мужа, как это тогда было принято в профсоюзной орган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ой же серии Веселый разговор, песня про майора Чистова, Баллада о прибавочной стоим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ангардная традиция. Маяковский повлиял на Высоцкого и Окуджаву. +Зощенк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ается распространение песен с помощьюм Магнитн. лент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 е - авторская песня, Битлз, Потом 70 е - машина времени, аквариум, позже – Цой и Кино, Перемен мы ждем, перемен – песня влиятельная и актуальная. Музыка, кот. очень много значила. Люди, кот. не читают поэзию , все пели песню – и правительство очень опаса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ота на волков – песня 1968 года – когда ввели войска в Чх., у нас была реакция, чтобы все притушить, было ужесточение цензуры, Высоцкий попадает под критику, говорят, что он блатной уголовник. «Сколько лесу повалено» - цитата из песни. Возвращались не все в свои семьи, про это поет. Возвращались отцы наши, братья по домам своим и чужим. Разрушена крыша. Еврейский вопрос, пострадавшие и значит обрусевшие. Афористичный поэ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и о России были под запре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5(9) г – единственная публикация Высоцкого в альманахе «День поэзии». При жизни больше не увидел ни одной своей публик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Кругозор, внутрь пластинка вшивалась туда. Самые выстраданные песни только на магнитофонной лен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одия на плохой детектив». –очень класс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мерть Шукшина, Охота на волков. Диалог – ой, вань, смотри какие клоун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лич и Выс. Использовали сказовую форму. Выражение массового сознания. Людей, кот. только едят, спят, в общем, обывател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. играет, пишет песни, которые поет вся страна. Часто наивные люди принимали блатные песни за чистую монету, потому что  такие прекрасные песни о войне не может написать человек, котороый не воевал. «От границы мы землю толкаем…», «Он молчал невпопад». «На братских могилах не ставят крестов…», «Штрафные батальоны» - тема запретная, нельзя было писать. Это мрачная страница войны. Штрафники – политзаключенные, просто заключенные, когда немцы подошли к Москве на 40м километре, практически к Москве. Ни шагу назад – 1942 год приказ, тогда помимо батальонов были заградотряды – наши по нашим стреляли, чтобы направлять только впере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ы, походы (фильм Вертикаль). Киноактер еще он был. Отношение было к нему такое, что не поэт он все-таки. Он это переживал. Хотел, чтобы его печатали. В поздние годы гастроли за рубежом. Люди, кот. не понимали его слов, когда он пел за границей, все равно были под впечатлением от манеры его исполнения. Успех был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льно много пил. Поздние годы даже принимал наркотики. Клиническая смерть была, «Высоцкий воскресе» – Вознесенский. Описывал смерть Выс., но у него были реаниматологи, у Выц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атр – Лопахин  в «Вишн. Саде» и Хлопуша – в «Пугачеве» Есенина. Гамлет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зжал к нефтяникам, на Золотые прииски. Везде его встречали с любовью, на гастролях. Везде были записи и магнитные лен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смерти ему посмертно присудили Народного артиста РСФСР за Место встречи изменить нельз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ая позиция его – был патриотом. Очень любил Россию. Когда у него была М.Влади, была возможность уехать, с Шемякиным дружил. Не мог находиться на Западе долго, потмоу что беспокоился за Россию. Есть стих-ние  - распространился слух, что он уехал – Не волнуйтесь, я не уехал, не надейтесь, я не уе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кл Очи черные. «Что за дом притих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тица гамаюн». 1975г. , «Я никогда не верил в миражи». «Мы живем в мертвящей пустоте». «Мой черный человек в костюме сером…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зия 60-х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основные имена и яркие текс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епель – расцвет поэзии, ослабло давление сталинской цензуры. Если говорить о новых именаях, это молодые Евтушенко, Вознес, Ахмадулина, Рождественский и авторская песня. Окуждава, Высоцкий потом и Галич, Городницкий, Визбор позже к сер. 60х – Никитины Сергей и татьян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0:07:00Z</dcterms:created>
  <dc:creator>Your User Name</dc:creator>
  <dc:description/>
  <cp:keywords/>
  <dc:language>en-US</dc:language>
  <cp:lastModifiedBy>Оксана</cp:lastModifiedBy>
  <dcterms:modified xsi:type="dcterms:W3CDTF">2011-01-13T20:07:00Z</dcterms:modified>
  <cp:revision>2</cp:revision>
  <dc:subject/>
  <dc:title>После Сталина появл</dc:title>
</cp:coreProperties>
</file>